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66" w:leader="none"/>
        </w:tabs>
        <w:ind w:right="36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4.03.25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tabs>
          <w:tab w:val="clear" w:pos="840"/>
          <w:tab w:val="left" w:pos="10466" w:leader="none"/>
        </w:tabs>
        <w:ind w:right="26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第７号）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令和　　　年　　月　　日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2"/>
        </w:rPr>
        <w:t>伊豆の国市商工会長　様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伊豆の国市住宅新築及びリフォーム助成事業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店舗リフォーム助成事業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施工業者登録申請書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6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6"/>
          <w:szCs w:val="28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8"/>
        </w:rPr>
        <w:t>伊豆の国市住宅新築及びリフォーム助成事業・店舗リフォーム助成事業の施工業者登録を下記の通り申請します。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68"/>
      </w:tblGrid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事　業　所　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代表者名・印</w:t>
            </w:r>
          </w:p>
          <w:p>
            <w:pPr>
              <w:pStyle w:val="Normal"/>
              <w:spacing w:lineRule="atLeast" w:line="0"/>
              <w:ind w:right="330" w:firstLine="361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 xml:space="preserve">自 署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　　  </w:t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事業所所在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伊豆の国市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．チラシ掲載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所名と同じ場合は記入不要です。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．地　　　　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　　（例えば、四日町、古奈、田京）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．電　　　　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．Ｆ   Ａ   Ｘ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</w:tr>
      <w:tr>
        <w:trPr>
          <w:trHeight w:val="18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．業　　　　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複数選択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合建設業（建築・土木・鉄骨等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工事業（大工工事業を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合建築業（建築・大工工事業を含む）　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設計業・測量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鋼構造物建築（鉄骨工事含む）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屋根・板金工事業　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左官・タイル・ブロック工事業　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塗装・防水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水道・管工事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0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具工事業（建具・家具・サッシ等工事業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1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気工事・設備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2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装工事・畳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3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 　　　　　　　　　　　）</w:t>
            </w:r>
          </w:p>
        </w:tc>
      </w:tr>
      <w:tr>
        <w:trPr>
          <w:trHeight w:val="2977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32"/>
              </w:rPr>
              <w:t xml:space="preserve">※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32"/>
              </w:rPr>
              <w:t>登 録 条 件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必ずお読みください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right="104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当該年度当初において</w:t>
            </w:r>
          </w:p>
          <w:p>
            <w:pPr>
              <w:pStyle w:val="Style18"/>
              <w:ind w:right="104" w:firstLine="4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人の場合：伊豆の国市内に住民登録されていること。</w:t>
            </w:r>
          </w:p>
          <w:p>
            <w:pPr>
              <w:pStyle w:val="Style18"/>
              <w:ind w:right="104" w:firstLine="4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の場合：伊豆の国市内に本社、本店、支店又は営業所が</w:t>
            </w:r>
          </w:p>
          <w:p>
            <w:pPr>
              <w:pStyle w:val="Style18"/>
              <w:ind w:right="104" w:firstLine="183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登記されていること。</w:t>
            </w:r>
          </w:p>
          <w:p>
            <w:pPr>
              <w:pStyle w:val="Style18"/>
              <w:ind w:right="104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伊豆の国市商工会の非会員事業所は助成金交付確定時に</w:t>
            </w:r>
          </w:p>
          <w:p>
            <w:pPr>
              <w:pStyle w:val="Style18"/>
              <w:ind w:right="104" w:firstLine="22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下記の年間審査等手数料がかかります。</w:t>
            </w:r>
          </w:p>
          <w:p>
            <w:pPr>
              <w:pStyle w:val="Style18"/>
              <w:ind w:right="104" w:firstLine="442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個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  <w:t>12,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円　・　法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  <w:t>14,4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会員事業所は無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)</w:t>
            </w:r>
          </w:p>
          <w:p>
            <w:pPr>
              <w:pStyle w:val="Style18"/>
              <w:ind w:right="-3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店舗リフォーム助成事業施工業者</w:t>
            </w:r>
          </w:p>
          <w:p>
            <w:pPr>
              <w:pStyle w:val="Style18"/>
              <w:ind w:right="-3" w:firstLine="221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伊豆の国市商工会の会員事業所のみ登録可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で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160</wp:posOffset>
                </wp:positionH>
                <wp:positionV relativeFrom="paragraph">
                  <wp:posOffset>154940</wp:posOffset>
                </wp:positionV>
                <wp:extent cx="66236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2.2pt" to="522.3pt,12.2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以下商工会記入欄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20"/>
      </w:tblGrid>
      <w:tr>
        <w:trPr>
          <w:trHeight w:val="5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　　年　　　　月　　　　日</w:t>
            </w:r>
          </w:p>
        </w:tc>
      </w:tr>
      <w:tr>
        <w:trPr>
          <w:trHeight w:val="5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番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．　　　　　　　　　　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8:00Z</dcterms:created>
  <dc:creator>user03</dc:creator>
  <dc:description/>
  <cp:keywords/>
  <dc:language>en-US</dc:language>
  <cp:lastModifiedBy>aihara032</cp:lastModifiedBy>
  <cp:lastPrinted>2021-03-25T15:01:00Z</cp:lastPrinted>
  <dcterms:modified xsi:type="dcterms:W3CDTF">2022-03-27T23:55:00Z</dcterms:modified>
  <cp:revision>160</cp:revision>
  <dc:subject/>
  <dc:title>平成２１年２月３日</dc:title>
</cp:coreProperties>
</file>